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kce : Provedení PPO v povodí vodního toku Luh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k.ú. Bělotí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12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B.    Souhrnná technická zpráva</w:t>
      </w:r>
    </w:p>
    <w:p>
      <w:pPr>
        <w:pStyle w:val="TextBody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DSP + DRS</w:t>
      </w:r>
    </w:p>
    <w:p>
      <w:pPr>
        <w:pStyle w:val="TextBody"/>
        <w:spacing w:before="1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jc w:val="both"/>
        <w:rPr/>
      </w:pPr>
      <w:r>
        <w:rPr/>
        <w:t>Obsah 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.1</w:t>
        <w:tab/>
        <w:t>Urbanistické, architektonické a stavebně technické řešení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>a)</w:t>
        <w:tab/>
        <w:t>zhodnocení staveniště</w:t>
      </w:r>
    </w:p>
    <w:p>
      <w:pPr>
        <w:pStyle w:val="TextBody"/>
        <w:jc w:val="both"/>
        <w:rPr/>
      </w:pPr>
      <w:r>
        <w:rPr/>
        <w:tab/>
        <w:t>b)</w:t>
        <w:tab/>
        <w:t xml:space="preserve">urbanistické a architektonické řešení stavby    </w:t>
      </w:r>
    </w:p>
    <w:p>
      <w:pPr>
        <w:pStyle w:val="TextBody"/>
        <w:ind w:firstLine="720"/>
        <w:jc w:val="both"/>
        <w:rPr/>
      </w:pPr>
      <w:r>
        <w:rPr/>
        <w:t>c)</w:t>
        <w:tab/>
        <w:t>technické řešení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ab/>
        <w:t>d)</w:t>
        <w:tab/>
        <w:t>napojení stavby na dopravní a technickou infrastrukturu</w:t>
      </w:r>
    </w:p>
    <w:p>
      <w:pPr>
        <w:pStyle w:val="TextBody"/>
        <w:jc w:val="both"/>
        <w:rPr/>
      </w:pPr>
      <w:r>
        <w:rPr/>
        <w:tab/>
        <w:t>e)</w:t>
        <w:tab/>
        <w:t xml:space="preserve">řešení technické a dopravní infrastruktury    </w:t>
      </w:r>
    </w:p>
    <w:p>
      <w:pPr>
        <w:pStyle w:val="TextBody"/>
        <w:jc w:val="both"/>
        <w:rPr/>
      </w:pPr>
      <w:r>
        <w:rPr/>
        <w:tab/>
        <w:t>f)</w:t>
        <w:tab/>
        <w:t>vliv stavby na životní prostředí a řešení jeho ochrany</w:t>
      </w:r>
    </w:p>
    <w:p>
      <w:pPr>
        <w:pStyle w:val="TextBody"/>
        <w:jc w:val="both"/>
        <w:rPr/>
      </w:pPr>
      <w:r>
        <w:rPr/>
        <w:tab/>
        <w:t>g)</w:t>
        <w:tab/>
        <w:t xml:space="preserve">řešení bezbariérového užívání   </w:t>
      </w:r>
    </w:p>
    <w:p>
      <w:pPr>
        <w:pStyle w:val="TextBody"/>
        <w:ind w:firstLine="720"/>
        <w:jc w:val="both"/>
        <w:rPr/>
      </w:pPr>
      <w:r>
        <w:rPr/>
        <w:t>h)</w:t>
        <w:tab/>
        <w:t>průzkumy a měření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ab/>
        <w:t>i)</w:t>
        <w:tab/>
        <w:t>údaje o podkladech pro vytyčení stavby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ab/>
        <w:t>j)</w:t>
        <w:tab/>
        <w:t>členění stavby na stavební objekty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ab/>
        <w:t>k)</w:t>
        <w:tab/>
        <w:t>vliv stavby na okolní pozemky a stavby</w:t>
      </w:r>
    </w:p>
    <w:p>
      <w:pPr>
        <w:pStyle w:val="TextBody"/>
        <w:jc w:val="both"/>
        <w:rPr/>
      </w:pPr>
      <w:r>
        <w:rPr/>
        <w:t xml:space="preserve">B.2   </w:t>
        <w:tab/>
        <w:t>Mechanická odolnost a stabilita stavby</w:t>
      </w:r>
    </w:p>
    <w:p>
      <w:pPr>
        <w:pStyle w:val="TextBody"/>
        <w:jc w:val="both"/>
        <w:rPr/>
      </w:pPr>
      <w:r>
        <w:rPr/>
        <w:t xml:space="preserve">B.3   </w:t>
        <w:tab/>
        <w:t>Požární bezpečnost</w:t>
      </w:r>
    </w:p>
    <w:p>
      <w:pPr>
        <w:pStyle w:val="TextBody"/>
        <w:jc w:val="both"/>
        <w:rPr/>
      </w:pPr>
      <w:r>
        <w:rPr/>
        <w:t xml:space="preserve">B.4   </w:t>
        <w:tab/>
        <w:t xml:space="preserve">Hygiena, ochrana zdraví a životního prostředí </w:t>
      </w:r>
    </w:p>
    <w:p>
      <w:pPr>
        <w:pStyle w:val="TextBody"/>
        <w:jc w:val="both"/>
        <w:rPr/>
      </w:pPr>
      <w:r>
        <w:rPr/>
        <w:t xml:space="preserve">B.5   </w:t>
        <w:tab/>
        <w:t>Bezpečnost při užívání</w:t>
      </w:r>
    </w:p>
    <w:p>
      <w:pPr>
        <w:pStyle w:val="TextBody"/>
        <w:jc w:val="both"/>
        <w:rPr/>
      </w:pPr>
      <w:r>
        <w:rPr/>
        <w:t>B.6</w:t>
        <w:tab/>
        <w:t>Ochrana proti hluku</w:t>
      </w:r>
    </w:p>
    <w:p>
      <w:pPr>
        <w:pStyle w:val="TextBody"/>
        <w:jc w:val="both"/>
        <w:rPr/>
      </w:pPr>
      <w:r>
        <w:rPr/>
        <w:t>B.7</w:t>
        <w:tab/>
        <w:t>Úspora energie a ochrana tepla</w:t>
      </w:r>
    </w:p>
    <w:p>
      <w:pPr>
        <w:pStyle w:val="TextBody"/>
        <w:jc w:val="both"/>
        <w:rPr/>
      </w:pPr>
      <w:r>
        <w:rPr/>
        <w:t>B.8</w:t>
        <w:tab/>
        <w:t>Řešení přístupu a užívání stavby osobami s omezenou schopností pohybu a orientace</w:t>
      </w:r>
    </w:p>
    <w:p>
      <w:pPr>
        <w:pStyle w:val="TextBody"/>
        <w:jc w:val="both"/>
        <w:rPr/>
      </w:pPr>
      <w:r>
        <w:rPr/>
        <w:t>B.9</w:t>
        <w:tab/>
        <w:t>Ochrana stavby před škodlivými vlivy vnějšího prostředí</w:t>
      </w:r>
    </w:p>
    <w:p>
      <w:pPr>
        <w:pStyle w:val="TextBody"/>
        <w:jc w:val="both"/>
        <w:rPr/>
      </w:pPr>
      <w:r>
        <w:rPr/>
        <w:t>B.10</w:t>
        <w:tab/>
        <w:t>Ochrana obyvatelstva</w:t>
      </w:r>
    </w:p>
    <w:p>
      <w:pPr>
        <w:pStyle w:val="TextBody"/>
        <w:jc w:val="both"/>
        <w:rPr/>
      </w:pPr>
      <w:r>
        <w:rPr/>
        <w:t xml:space="preserve">B.11   </w:t>
        <w:tab/>
        <w:t>Stavební objekty</w:t>
      </w:r>
    </w:p>
    <w:p>
      <w:pPr>
        <w:pStyle w:val="TextBody"/>
        <w:jc w:val="both"/>
        <w:rPr/>
      </w:pPr>
      <w:r>
        <w:rPr/>
        <w:t>B.12</w:t>
        <w:tab/>
        <w:t>Výrobní a nevýrobní technologická zařízení staveb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rPr/>
      </w:pPr>
      <w:r>
        <w:rPr/>
        <w:t>V Olomouci, červen 2012</w:t>
        <w:tab/>
        <w:tab/>
        <w:tab/>
        <w:tab/>
        <w:tab/>
        <w:t>Zodpovědný projekta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Skácel Miroslav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B.1   </w:t>
        <w:tab/>
        <w:t>Stavebně technické řešení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)</w:t>
        <w:tab/>
        <w:t>Zhodnocení staveniště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>Zájmová oblast spadá správně do Olomouckého kraje, Městský úřad Hranice n/M.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Řešení zahrnuje část společných zařízení navržených v rámci komplexní pozemkové úpravy v k.ú. Bělotín. Jednotlivé části úpravy jsou navrženy dle komplexní pozemkové úpravy a opatření byla upřesněna dle požadavků účastníků stavebního řízen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ůběh podzemních inženýrských sítí byl zjišťován u potenciálních správců podzemních sítí a dle jejich vyjádření se na staveništi podzemní vedení nacházejí. Přes lokalitu je trasováno  :</w:t>
      </w:r>
    </w:p>
    <w:p>
      <w:pPr>
        <w:pStyle w:val="TextBody"/>
        <w:jc w:val="both"/>
        <w:rPr/>
      </w:pPr>
      <w:r>
        <w:rPr/>
        <w:t xml:space="preserve">metalický kabel Telefonica O2, trasy podzemních vedení SITEL, SELF, NET4GAS, podzemní vedení TeliaSonera, podzemní vedení ČD Telematika, VTL plynovod RWE, STL plynovod RWE, VTL plynovod NET4GAS, nadzemní vedení VVN, VN a NN ČEZ, podzemní vedení VN a NN ČEZ, nadzemní vedení VVN ČEPS, vodovod VaK a přivaděč pitné vody Děrné-Střítež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ítě jsou návrhem respektovány, před zahájením stavebních prací budou všechna zařízení vytýčena a nadzemní zařízení zabezpečena proti poško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jmové území se nachází v ochranném pásmu dráhy a dálnice D47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</w:t>
        <w:tab/>
        <w:t xml:space="preserve">urbanistické a architektonické řešení stavby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Navržená opatření budou tvořit liniové stavby v  katastru obce Bělotí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c)</w:t>
        <w:tab/>
        <w:t>Technické řešení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c.1</w:t>
        <w:tab/>
        <w:t>Zásady hydrotechnického řeš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ubor navržených opatření vychází ze zadání stavby a navazuje na komplexní pozemkovou úpravu v k.ú. Bělotí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c.1.1</w:t>
        <w:tab/>
        <w:t>Hydrotechnické posouz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nádrže byly zpracovány výpočty povrchového odtoku. Vzhledem k morfologickým poměrům jsou nádrže řešeny jako zemní s případnou úpravou břehů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Bezpečnostní přeliv je dimenzován jako dokonalý přepad přes širokou korunu s hodnotou 2x h</w:t>
      </w:r>
      <w:r>
        <w:rPr>
          <w:rFonts w:cs="Times New Roman" w:ascii="Times New Roman" w:hAnsi="Times New Roman"/>
          <w:color w:val="000000"/>
          <w:vertAlign w:val="subscript"/>
        </w:rPr>
        <w:t xml:space="preserve">k </w:t>
      </w:r>
      <w:r>
        <w:rPr>
          <w:rFonts w:cs="Times New Roman" w:ascii="Times New Roman" w:hAnsi="Times New Roman"/>
          <w:color w:val="000000"/>
        </w:rPr>
        <w:t>na skluzové ploše, propustky jsou dimenzovány jako tlakový průtok krátkým potrubím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b/>
        </w:rPr>
        <w:t>Nádrž N1</w:t>
      </w:r>
      <w:r>
        <w:rPr/>
        <w:t xml:space="preserve"> </w:t>
      </w:r>
    </w:p>
    <w:p>
      <w:pPr>
        <w:pStyle w:val="Normal"/>
        <w:jc w:val="both"/>
        <w:rPr/>
      </w:pPr>
      <w:r>
        <w:rPr/>
        <w:t>Základní údaje:</w:t>
      </w:r>
    </w:p>
    <w:p>
      <w:pPr>
        <w:pStyle w:val="Normal"/>
        <w:jc w:val="both"/>
        <w:rPr/>
      </w:pPr>
      <w:r>
        <w:rPr/>
        <w:t>plocha nádrže</w:t>
        <w:tab/>
        <w:tab/>
        <w:t>23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hladiny</w:t>
        <w:tab/>
        <w:t>136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jem nádrž norm.</w:t>
        <w:tab/>
        <w:t>189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objem max.</w:t>
        <w:tab/>
        <w:tab/>
        <w:t>244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Vyústění do Luhy opevněným výustním objektem.</w:t>
      </w:r>
    </w:p>
    <w:p>
      <w:pPr>
        <w:pStyle w:val="Normal"/>
        <w:jc w:val="both"/>
        <w:rPr/>
      </w:pPr>
      <w:r>
        <w:rPr>
          <w:b/>
        </w:rPr>
        <w:t>Nádrž N2</w:t>
      </w:r>
      <w:r>
        <w:rPr/>
        <w:t xml:space="preserve"> </w:t>
      </w:r>
    </w:p>
    <w:p>
      <w:pPr>
        <w:pStyle w:val="Normal"/>
        <w:jc w:val="both"/>
        <w:rPr/>
      </w:pPr>
      <w:r>
        <w:rPr/>
        <w:t>Základní údaje:</w:t>
      </w:r>
    </w:p>
    <w:p>
      <w:pPr>
        <w:pStyle w:val="Normal"/>
        <w:jc w:val="both"/>
        <w:rPr/>
      </w:pPr>
      <w:r>
        <w:rPr/>
        <w:t>plocha nádrže</w:t>
        <w:tab/>
        <w:tab/>
        <w:t>33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hladiny</w:t>
        <w:tab/>
        <w:t>304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jem nádrž norm.</w:t>
        <w:tab/>
        <w:t>296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objem max.</w:t>
        <w:tab/>
        <w:tab/>
        <w:t>425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Vyústění do Luhy opevněným výustním objek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ádrž N3</w:t>
      </w:r>
      <w:r>
        <w:rPr/>
        <w:t xml:space="preserve"> </w:t>
      </w:r>
    </w:p>
    <w:p>
      <w:pPr>
        <w:pStyle w:val="Normal"/>
        <w:jc w:val="both"/>
        <w:rPr/>
      </w:pPr>
      <w:r>
        <w:rPr/>
        <w:t>Základní údaje:</w:t>
      </w:r>
    </w:p>
    <w:p>
      <w:pPr>
        <w:pStyle w:val="Normal"/>
        <w:jc w:val="both"/>
        <w:rPr/>
      </w:pPr>
      <w:r>
        <w:rPr/>
        <w:t>plocha nádrže</w:t>
        <w:tab/>
        <w:tab/>
        <w:t>284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hladiny</w:t>
        <w:tab/>
        <w:t>256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jem nádrž norm.</w:t>
        <w:tab/>
        <w:t>274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objem max.</w:t>
        <w:tab/>
        <w:tab/>
        <w:t>353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Vyústění do N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ádrž N4</w:t>
      </w:r>
      <w:r>
        <w:rPr/>
        <w:t xml:space="preserve"> </w:t>
      </w:r>
    </w:p>
    <w:p>
      <w:pPr>
        <w:pStyle w:val="Normal"/>
        <w:jc w:val="both"/>
        <w:rPr/>
      </w:pPr>
      <w:r>
        <w:rPr/>
        <w:t>Základní údaje:</w:t>
      </w:r>
    </w:p>
    <w:p>
      <w:pPr>
        <w:pStyle w:val="Normal"/>
        <w:jc w:val="both"/>
        <w:rPr/>
      </w:pPr>
      <w:r>
        <w:rPr/>
        <w:t>plocha nádrže</w:t>
        <w:tab/>
        <w:tab/>
        <w:t>97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hladiny</w:t>
        <w:tab/>
        <w:t>8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jem nádrž norm.</w:t>
        <w:tab/>
        <w:t>795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objem max.</w:t>
        <w:tab/>
        <w:tab/>
        <w:t>113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Vyústění do Luhy opevněným výustním objek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drž N5</w:t>
      </w:r>
      <w:r>
        <w:rPr/>
        <w:t xml:space="preserve"> </w:t>
      </w:r>
    </w:p>
    <w:p>
      <w:pPr>
        <w:pStyle w:val="Normal"/>
        <w:jc w:val="both"/>
        <w:rPr/>
      </w:pPr>
      <w:r>
        <w:rPr/>
        <w:t>Základní údaje:</w:t>
      </w:r>
    </w:p>
    <w:p>
      <w:pPr>
        <w:pStyle w:val="Normal"/>
        <w:jc w:val="both"/>
        <w:rPr/>
      </w:pPr>
      <w:r>
        <w:rPr/>
        <w:t>plocha nádrže</w:t>
        <w:tab/>
        <w:tab/>
        <w:t>153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hladiny</w:t>
        <w:tab/>
        <w:t>134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jem nádrž norm.</w:t>
        <w:tab/>
        <w:t>1115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objem max.</w:t>
        <w:tab/>
        <w:tab/>
        <w:t>170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Vyústění do Luhy opevněným výustním objek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drž N6</w:t>
      </w:r>
      <w:r>
        <w:rPr/>
        <w:t xml:space="preserve"> </w:t>
      </w:r>
    </w:p>
    <w:p>
      <w:pPr>
        <w:pStyle w:val="Normal"/>
        <w:jc w:val="both"/>
        <w:rPr/>
      </w:pPr>
      <w:r>
        <w:rPr/>
        <w:t>Základní údaje:</w:t>
      </w:r>
    </w:p>
    <w:p>
      <w:pPr>
        <w:pStyle w:val="Normal"/>
        <w:jc w:val="both"/>
        <w:rPr/>
      </w:pPr>
      <w:r>
        <w:rPr/>
        <w:t>plocha nádrže</w:t>
        <w:tab/>
        <w:tab/>
        <w:t>15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plocha hladiny</w:t>
        <w:tab/>
        <w:t>136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jem nádrž norm.</w:t>
        <w:tab/>
        <w:t>79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objem max.</w:t>
        <w:tab/>
        <w:tab/>
        <w:t>1350 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Vyústění do Luhy opevněným výustním objektem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c1.2)</w:t>
        <w:tab/>
        <w:t xml:space="preserve">Obecné požadavky bezpečnosti práce na stavbě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/>
        <w:t>Při realizaci stavby platí v plném rozsahu právní předpisy v oblasti bezpečnosti práce a ostatní předpisy, které s BOZP souvisí. Při vlastní realizaci se použijí právní předpisy, které upravují danou oblast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průběhu výstavby se zhotovi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áce budou prováděny v blízkosti elektrizované tratě SŽDC, s.o.. Práce je nutno provádět se zvýšenou pozorností, aby nedošlo k dotčení nebo poškození trakčního vedení vn 3 kV DC, ani k narušení stability trakčních podpěr.</w:t>
      </w:r>
    </w:p>
    <w:p>
      <w:pPr>
        <w:pStyle w:val="TextBody"/>
        <w:spacing w:before="6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before="60" w:after="0"/>
        <w:jc w:val="both"/>
        <w:rPr/>
      </w:pPr>
      <w:r>
        <w:rPr>
          <w:b/>
          <w:i/>
          <w:szCs w:val="24"/>
        </w:rPr>
        <w:t xml:space="preserve">Vzhledem k blízkosti elektrizované železniční tratě 3kV DC je nutné zajistit a trvale dodržovat veškerá ochranná a bezpečnostní opatření dle platné legislativy, zejména ČSN 341500 ed.2, ČSN EN 50110-1 – ed.2, ČSN EN 50122 – 1, TNI 343100, TNŽ 343109 a předpisu Op16. </w:t>
        <w:tab/>
      </w:r>
    </w:p>
    <w:p>
      <w:pPr>
        <w:pStyle w:val="Normal"/>
        <w:jc w:val="both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jc w:val="both"/>
        <w:rPr/>
      </w:pPr>
      <w:r>
        <w:rPr>
          <w:b/>
        </w:rPr>
        <w:t>d)</w:t>
        <w:tab/>
        <w:t>Napojení stavby na dopravní a technickou infrastrukturu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Stavba ucelené části 3 řeší síť polních cest a řeší rekonstrukci stávajících sjezdů na státní silnici (sjezd pro PC19 a sjezd pro PC23). Nové napojení na státní silnici je řešeno u cesty PC50. Další  napojení na dopravní a technickou infrastrukturu stavba nevyžaduje. 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e)</w:t>
        <w:tab/>
        <w:t xml:space="preserve">řešení technické a dopravní infrastruktury 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Příjezd ke staveništi bude zabezpečovat stávající silniční síť a místní komunikace. Přístup k jednotlivým úsekům bude manipulačním pruhem zahrnující parcely dotčené úpravou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f)</w:t>
        <w:tab/>
        <w:t>Vliv stavby na životní prostředí a řešení jeho ochra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alizací navrhované stavby nedojde k porušení životního prostředí, navrhovaná stavba sama nemůže zhoršit životní prostředí, protože není producentem škodlivých zplod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výstavby se nepředpokládá znečištění podzemních ani povrchových vod. Případná havárie na strojním zařízení dodavatele stavby bude ihned eliminována a případná zemina kontaminována úniky ropných látek bude odvezena na dekontaminaci. Předpokládá se max. únik 150 l ropných látek v případě, že dojde k proražení nádrže PHM. Vozidla a stavební stroje budou opatřeny přídavnými plechovými vanami pro zachycení případných ropných úniků. Sklad PHM a olejů, jakož i dalších látek, které by mohly negativně ovlivnit kvalitu vod, se na staveništi neuvaž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oručuje se používat u stavebních mechanismů ekologických (v přírodním prostředí rozložitelných) olejů a maziv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Předpokládá se pouze zachycení látek z eventuelní ropné havárie mobilními nornými stěnami s likvidací ropných látek Vapexem a ručním vybíráním.</w:t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f 1)</w:t>
        <w:tab/>
        <w:t>Odp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kládaní s odpady a jejich odstraňování ze stavby zajistí dodavatel stavby, nebo investor, dle stávající legislativy, tj. zákona č. 185/2001 Sb., o odpadech a vyhlášky MŽP ČR č. 381/2001 Sb., kterou se stanoví katalog odpadů a vyhláška 383/2001 Sb. o podrobnostech s nakládání s odpady. Pro výstavbu nebudou používány materiály, u kterých není znám způsob jejich zneškodňov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 při samotné realizaci, při přípravných pracích mohou vznikat odpady. Odpady znečištěné škodlivinami budou zařazeny do kategorie N a bude s nimi nakládáno jako s nebezpečným odpadem. Zneškodnění provede oprávněná osob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abulka - přehled odpad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517"/>
        <w:gridCol w:w="1229"/>
        <w:gridCol w:w="3164"/>
      </w:tblGrid>
      <w:tr>
        <w:trPr>
          <w:trHeight w:val="384" w:hRule="atLeast"/>
        </w:trPr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 a druh odpadu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ůvod odpadu</w:t>
            </w:r>
          </w:p>
        </w:tc>
      </w:tr>
      <w:tr>
        <w:trPr/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2 08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né motorové, převodové a mazací oleje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e stavebních prací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1 02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stový obal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ebnictví-zbytky ze stavby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1 04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vové obal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ebnictví-zbytky ze stavby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1 10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aly obsahující zbytky nebezpečných látek nebo obaly těmito látkami znečištěné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ebnictví-zbytky ze stavby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2 02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rpční činidla, filtrační materiály (včetně olejových filtrů jinak blíže neučených), čistící tkaniny a ochranné oděvy znečištěné nebezpečnými látkam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alizace stavebních prací 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1 01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ebnictví-zbytky ze stavby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4 05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lezo a ocel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ba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5 04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mina a kamen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alizace stavebních prací 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05 06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těžená hluši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alizace stavebních prací 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2 01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logicky rozložitelný odpa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g)</w:t>
        <w:tab/>
        <w:t xml:space="preserve">Řešení bezbariérového užívání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vrhovaná stavba vzhledem ke svému charakteru neřeší užívání osobami s omezenou schopností pohybu a orientac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h)</w:t>
        <w:tab/>
        <w:t>Průzkumy a měř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Pochůzka v terénu</w:t>
      </w:r>
    </w:p>
    <w:p>
      <w:pPr>
        <w:pStyle w:val="Normal"/>
        <w:jc w:val="both"/>
        <w:rPr/>
      </w:pPr>
      <w:r>
        <w:rPr/>
        <w:t>2.</w:t>
        <w:tab/>
        <w:t>Výškopisné a polohopisné zaměření</w:t>
      </w:r>
    </w:p>
    <w:p>
      <w:pPr>
        <w:pStyle w:val="Normal"/>
        <w:jc w:val="both"/>
        <w:rPr/>
      </w:pPr>
      <w:r>
        <w:rPr/>
        <w:t>3.</w:t>
        <w:tab/>
        <w:t>Podélný a příčné profily</w:t>
      </w:r>
    </w:p>
    <w:p>
      <w:pPr>
        <w:pStyle w:val="Normal"/>
        <w:jc w:val="both"/>
        <w:rPr/>
      </w:pPr>
      <w:r>
        <w:rPr/>
        <w:t>4.</w:t>
        <w:tab/>
        <w:t>Projednání s investorem</w:t>
      </w:r>
    </w:p>
    <w:p>
      <w:pPr>
        <w:pStyle w:val="Normal"/>
        <w:jc w:val="both"/>
        <w:rPr/>
      </w:pPr>
      <w:r>
        <w:rPr/>
        <w:t>5.</w:t>
        <w:tab/>
        <w:t>Projednání s účastníky působícími ve stavebním řízení</w:t>
      </w:r>
    </w:p>
    <w:p>
      <w:pPr>
        <w:pStyle w:val="Normal"/>
        <w:jc w:val="both"/>
        <w:rPr/>
      </w:pPr>
      <w:r>
        <w:rPr/>
        <w:t>6.</w:t>
        <w:tab/>
        <w:t>IGP červen 2012</w:t>
      </w:r>
    </w:p>
    <w:p>
      <w:pPr>
        <w:pStyle w:val="Normal"/>
        <w:jc w:val="both"/>
        <w:rPr/>
      </w:pPr>
      <w:r>
        <w:rPr/>
        <w:t>7.</w:t>
        <w:tab/>
        <w:t>Komplexní pozemková úprava - výtah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i)</w:t>
        <w:tab/>
        <w:t>Údaje o podkladech k vytyčení stavby</w:t>
      </w:r>
    </w:p>
    <w:p>
      <w:pPr>
        <w:pStyle w:val="Normal"/>
        <w:jc w:val="both"/>
        <w:rPr/>
      </w:pPr>
      <w:r>
        <w:rPr/>
        <w:t>Návrh řešení je proveden v souřadnicovém systému JTSK a výškovém systému BpV. Zaměření území poskytl pro zpracování projektové dokumentace - Pozemkový úřad Přerov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j)</w:t>
        <w:tab/>
        <w:t>Členění stavby na stavební objekt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Stavbu tvoří 28 stavebních objektů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Ucelená část 1 :</w:t>
      </w:r>
      <w:r>
        <w:rPr/>
        <w:tab/>
        <w:t>SO1 – Biocentrum BC3</w:t>
      </w:r>
    </w:p>
    <w:p>
      <w:pPr>
        <w:pStyle w:val="Normal"/>
        <w:rPr/>
      </w:pPr>
      <w:r>
        <w:rPr/>
        <w:tab/>
        <w:tab/>
        <w:tab/>
        <w:t>SO2 – Biocentrum BC4</w:t>
      </w:r>
    </w:p>
    <w:p>
      <w:pPr>
        <w:pStyle w:val="Normal"/>
        <w:rPr/>
      </w:pPr>
      <w:r>
        <w:rPr/>
        <w:tab/>
        <w:tab/>
        <w:tab/>
        <w:t>SO3 – Biocentrum BC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Ucelená část 2 </w:t>
        <w:tab/>
      </w:r>
      <w:r>
        <w:rPr/>
        <w:t>SO4 – Biokoridor BK3</w:t>
      </w:r>
    </w:p>
    <w:p>
      <w:pPr>
        <w:pStyle w:val="Normal"/>
        <w:rPr/>
      </w:pPr>
      <w:r>
        <w:rPr/>
        <w:tab/>
        <w:tab/>
        <w:tab/>
        <w:t>SO5 – Biokoridor BK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celená část 3 </w:t>
        <w:tab/>
      </w:r>
      <w:r>
        <w:rPr/>
        <w:t>SO6 – Interakční prvek IP27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>SO7– Interakční prvek IP28</w:t>
      </w:r>
    </w:p>
    <w:p>
      <w:pPr>
        <w:pStyle w:val="Normal"/>
        <w:ind w:left="1416" w:firstLine="708"/>
        <w:rPr>
          <w:b/>
          <w:b/>
        </w:rPr>
      </w:pPr>
      <w:r>
        <w:rPr/>
        <w:t>SO8– Interakční prvek IP39</w:t>
      </w:r>
    </w:p>
    <w:p>
      <w:pPr>
        <w:pStyle w:val="Normal"/>
        <w:ind w:left="1416" w:firstLine="708"/>
        <w:rPr>
          <w:b/>
          <w:b/>
        </w:rPr>
      </w:pPr>
      <w:r>
        <w:rPr/>
        <w:t>SO9– Interakční prvek IP40</w:t>
      </w:r>
    </w:p>
    <w:p>
      <w:pPr>
        <w:pStyle w:val="Normal"/>
        <w:ind w:left="1416" w:firstLine="708"/>
        <w:rPr>
          <w:b/>
          <w:b/>
        </w:rPr>
      </w:pPr>
      <w:r>
        <w:rPr/>
        <w:t>SO10– Interakční prvek IP41</w:t>
      </w:r>
    </w:p>
    <w:p>
      <w:pPr>
        <w:pStyle w:val="Normal"/>
        <w:ind w:left="1416" w:firstLine="708"/>
        <w:rPr>
          <w:b/>
          <w:b/>
        </w:rPr>
      </w:pPr>
      <w:r>
        <w:rPr/>
        <w:t>SO11– Interakční prvek IP43</w:t>
      </w:r>
    </w:p>
    <w:p>
      <w:pPr>
        <w:pStyle w:val="Normal"/>
        <w:ind w:left="1416" w:firstLine="708"/>
        <w:rPr>
          <w:b/>
          <w:b/>
        </w:rPr>
      </w:pPr>
      <w:r>
        <w:rPr/>
        <w:t>SO12– Interakční prvek IP44</w:t>
      </w:r>
    </w:p>
    <w:p>
      <w:pPr>
        <w:pStyle w:val="Normal"/>
        <w:ind w:left="1416" w:firstLine="708"/>
        <w:rPr>
          <w:b/>
          <w:b/>
        </w:rPr>
      </w:pPr>
      <w:r>
        <w:rPr/>
        <w:t>SO13– Interakční prvek IP48</w:t>
      </w:r>
    </w:p>
    <w:p>
      <w:pPr>
        <w:pStyle w:val="Normal"/>
        <w:ind w:left="1416" w:firstLine="708"/>
        <w:rPr>
          <w:b/>
          <w:b/>
        </w:rPr>
      </w:pPr>
      <w:r>
        <w:rPr/>
        <w:t>SO14– Interakční prvek IP49</w:t>
      </w:r>
    </w:p>
    <w:p>
      <w:pPr>
        <w:pStyle w:val="Normal"/>
        <w:ind w:left="1416" w:firstLine="708"/>
        <w:rPr>
          <w:b/>
          <w:b/>
        </w:rPr>
      </w:pPr>
      <w:r>
        <w:rPr/>
        <w:t>SO15– Interakční prvek IP50</w:t>
      </w:r>
    </w:p>
    <w:p>
      <w:pPr>
        <w:pStyle w:val="Normal"/>
        <w:ind w:left="1416" w:firstLine="708"/>
        <w:rPr>
          <w:b/>
          <w:b/>
        </w:rPr>
      </w:pPr>
      <w:r>
        <w:rPr/>
        <w:t>SO16– Interakční prvek IP51</w:t>
      </w:r>
    </w:p>
    <w:p>
      <w:pPr>
        <w:pStyle w:val="Normal"/>
        <w:ind w:left="1416" w:firstLine="708"/>
        <w:rPr>
          <w:b/>
          <w:b/>
        </w:rPr>
      </w:pPr>
      <w:r>
        <w:rPr/>
        <w:t>SO17– Interakční prvek IP52</w:t>
      </w:r>
    </w:p>
    <w:p>
      <w:pPr>
        <w:pStyle w:val="Normal"/>
        <w:ind w:left="1416" w:firstLine="708"/>
        <w:rPr>
          <w:b/>
          <w:b/>
        </w:rPr>
      </w:pPr>
      <w:r>
        <w:rPr/>
        <w:t>SO18– Interakční prvek IP63</w:t>
      </w:r>
    </w:p>
    <w:p>
      <w:pPr>
        <w:pStyle w:val="Normal"/>
        <w:ind w:left="1416" w:firstLine="708"/>
        <w:rPr/>
      </w:pPr>
      <w:r>
        <w:rPr/>
        <w:t>SO19– Interakční prvek IP64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Ucelená část 4 </w:t>
        <w:tab/>
      </w:r>
      <w:r>
        <w:rPr/>
        <w:t>SO20– Polní cesta PC4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1– Polní cesta PC19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2– Polní cesta PC20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3– Polní cesta PC23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4– Polní cesta PC41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5– Polní cesta PC42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6– Polní cesta PC44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7– Polní cesta PC45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8– Polní cesta PC48  - byla vypuštěna z řešení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9– Polní cesta PC5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highlight w:val="cyan"/>
        </w:rPr>
      </w:pPr>
      <w:r>
        <w:rPr>
          <w:b/>
          <w:color w:val="FF0000"/>
          <w:highlight w:val="cyan"/>
        </w:rPr>
      </w:r>
    </w:p>
    <w:p>
      <w:pPr>
        <w:pStyle w:val="Normal"/>
        <w:jc w:val="both"/>
        <w:rPr/>
      </w:pPr>
      <w:r>
        <w:rPr/>
        <w:t xml:space="preserve">Jednotlivé části úpravy jsou navrženy dle komplexní pozemkové úpravy a opatření byla upřesněna dle požadavků účastníků stavebního řízení. 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k)</w:t>
        <w:tab/>
        <w:t>Vliv stavby na okolní pozemky a stavb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tavba bude mít kladný vliv na životní prostředí omezením smyvů z polí a dojde k redukci odtoku v intravilánu obce pod navrhovanou nádrž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B.2   </w:t>
        <w:tab/>
        <w:t>Mechanická odolnost a stabilita stavby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Stabilita stavby je navrženým opevněním zajištěna a současně při použití kvalitního materiálů  bude splněna i dostatečná odolnost stavby. 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U polních cest po provedené chemické stabilizaci podloží nebo výměně podloží vhodným hrubozrnným materiálem bude provedena zkouška statickou deskou, základová spára musí prokazovat požadovanou únosnost min. E</w:t>
      </w:r>
      <w:r>
        <w:rPr>
          <w:vertAlign w:val="subscript"/>
        </w:rPr>
        <w:t>def2</w:t>
      </w:r>
      <w:r>
        <w:rPr/>
        <w:t xml:space="preserve"> = 30 MPa. </w:t>
      </w:r>
    </w:p>
    <w:p>
      <w:pPr>
        <w:pStyle w:val="TextBody"/>
        <w:jc w:val="both"/>
        <w:rPr/>
      </w:pPr>
      <w:r>
        <w:rPr/>
        <w:t>V případě, že bude statickou zkouškou prokázána únosnost stávající základové spáry u polních cest min. E</w:t>
      </w:r>
      <w:r>
        <w:rPr>
          <w:vertAlign w:val="subscript"/>
        </w:rPr>
        <w:t>def2</w:t>
      </w:r>
      <w:r>
        <w:rPr/>
        <w:t xml:space="preserve"> = 30 MPa je možné po dohodě s investorem stavby, dozorem a projektantem vypustit realizaci stabilizace podlož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U polních cest kde není možné dodržet velikost směrových oblouků dle návrhové rychlosti 30km/hod. byla návrhová rychlost snížena na 15 km/hod.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>Materiál na sypání hráze je využíván ze zemníků - musí splňovat kriteria zemin dle ČSN 75 2410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B.3   </w:t>
        <w:tab/>
        <w:t>Požární bezpečno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Z hlediska protipožární ochrany nejsou na stavbu kladeny zvláštní požadavky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B.4   </w:t>
        <w:tab/>
        <w:t xml:space="preserve">Hygiena, ochrana zdraví a životního prostředí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Navržená opatření nepodléhají schvalování orgánů hygienické služby a z pohledu hygienických předpisů se na stavbu vztahují pouze obecné předpisy pro zhotovitele stavby a jeho pracovníky, vyplývajících z obecně platných hygienickými předpisy.</w:t>
      </w:r>
    </w:p>
    <w:p>
      <w:pPr>
        <w:pStyle w:val="TextBody"/>
        <w:ind w:firstLine="720"/>
        <w:jc w:val="both"/>
        <w:rPr>
          <w:color w:val="FF0000"/>
          <w:szCs w:val="24"/>
        </w:rPr>
      </w:pPr>
      <w:r>
        <w:rPr/>
        <w:tab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B.5   </w:t>
        <w:tab/>
        <w:t>Bezpečnost při užív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vrhovaná stavba vzhledem ke svému charakteru neřeší bezpečnost při užívání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B.6</w:t>
        <w:tab/>
        <w:t>Ochrana proti hlu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Navrhovaná stavba vzhledem ke svému charakteru neřeší ochranu před hlukem. </w:t>
      </w:r>
    </w:p>
    <w:p>
      <w:pPr>
        <w:pStyle w:val="TextBody"/>
        <w:spacing w:before="6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B.7</w:t>
        <w:tab/>
        <w:t>Úspora energie a ochrana tep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vrhovaná stavba vzhledem ke svému charakteru neřeší úsporu energie a ochranu tepla. </w:t>
      </w:r>
    </w:p>
    <w:p>
      <w:pPr>
        <w:pStyle w:val="TextBody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B.8</w:t>
        <w:tab/>
        <w:t>Řešení přístupu a užívání stavby osobami s omezenou schopností pohybu a orient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vrhovaná stavba neřeší užívání osobami s omezenou schopností pohybu a orientace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B.9</w:t>
        <w:tab/>
        <w:t>Ochrana stavby před škodlivými vlivy vnějšího prostředí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Stavba si zvlášť tuto ochranu nevyžaduje. </w:t>
      </w:r>
    </w:p>
    <w:p>
      <w:pPr>
        <w:pStyle w:val="TextBody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B.10</w:t>
        <w:tab/>
        <w:t>Ochrana obyvatelstva</w:t>
      </w:r>
    </w:p>
    <w:p>
      <w:pPr>
        <w:pStyle w:val="Normal"/>
        <w:jc w:val="both"/>
        <w:rPr/>
      </w:pPr>
      <w:r>
        <w:rPr/>
        <w:t>Navrhovaná stavba vzhledem ke svému charakteru neřeší požadavky civilní ochrany. Stavba bude plnit funkci protipovodňové ochrany.</w:t>
      </w:r>
    </w:p>
    <w:p>
      <w:pPr>
        <w:pStyle w:val="TextBody"/>
        <w:spacing w:before="6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B.11  </w:t>
        <w:tab/>
        <w:t>Stavební objekt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Stavbu tvoří 28 stavebních objektů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Ucelená část 1 :</w:t>
      </w:r>
      <w:r>
        <w:rPr/>
        <w:tab/>
        <w:t>SO1 – Biocentrum BC3</w:t>
      </w:r>
    </w:p>
    <w:p>
      <w:pPr>
        <w:pStyle w:val="Normal"/>
        <w:rPr/>
      </w:pPr>
      <w:r>
        <w:rPr/>
        <w:tab/>
        <w:tab/>
        <w:tab/>
        <w:t>SO2 – Biocentrum BC4</w:t>
      </w:r>
    </w:p>
    <w:p>
      <w:pPr>
        <w:pStyle w:val="Normal"/>
        <w:rPr/>
      </w:pPr>
      <w:r>
        <w:rPr/>
        <w:tab/>
        <w:tab/>
        <w:tab/>
        <w:t>SO3 – Biocentrum BC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Ucelená část 2 </w:t>
        <w:tab/>
      </w:r>
      <w:r>
        <w:rPr/>
        <w:t>SO4 – Biokoridor BK3</w:t>
      </w:r>
    </w:p>
    <w:p>
      <w:pPr>
        <w:pStyle w:val="Normal"/>
        <w:rPr/>
      </w:pPr>
      <w:r>
        <w:rPr/>
        <w:tab/>
        <w:tab/>
        <w:tab/>
        <w:t>SO5 – Biokoridor BK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celená část 3 </w:t>
        <w:tab/>
      </w:r>
      <w:r>
        <w:rPr/>
        <w:t>SO6 – Interakční prvek IP27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>SO7– Interakční prvek IP28</w:t>
      </w:r>
    </w:p>
    <w:p>
      <w:pPr>
        <w:pStyle w:val="Normal"/>
        <w:ind w:left="1416" w:firstLine="708"/>
        <w:rPr>
          <w:b/>
          <w:b/>
        </w:rPr>
      </w:pPr>
      <w:r>
        <w:rPr/>
        <w:t>SO8– Interakční prvek IP39</w:t>
      </w:r>
    </w:p>
    <w:p>
      <w:pPr>
        <w:pStyle w:val="Normal"/>
        <w:ind w:left="1416" w:firstLine="708"/>
        <w:rPr>
          <w:b/>
          <w:b/>
        </w:rPr>
      </w:pPr>
      <w:r>
        <w:rPr/>
        <w:t>SO9– Interakční prvek IP40</w:t>
      </w:r>
    </w:p>
    <w:p>
      <w:pPr>
        <w:pStyle w:val="Normal"/>
        <w:ind w:left="1416" w:firstLine="708"/>
        <w:rPr>
          <w:b/>
          <w:b/>
        </w:rPr>
      </w:pPr>
      <w:r>
        <w:rPr/>
        <w:t>SO10– Interakční prvek IP41</w:t>
      </w:r>
    </w:p>
    <w:p>
      <w:pPr>
        <w:pStyle w:val="Normal"/>
        <w:ind w:left="1416" w:firstLine="708"/>
        <w:rPr>
          <w:b/>
          <w:b/>
        </w:rPr>
      </w:pPr>
      <w:r>
        <w:rPr/>
        <w:t>SO11– Interakční prvek IP43</w:t>
      </w:r>
    </w:p>
    <w:p>
      <w:pPr>
        <w:pStyle w:val="Normal"/>
        <w:ind w:left="1416" w:firstLine="708"/>
        <w:rPr>
          <w:b/>
          <w:b/>
        </w:rPr>
      </w:pPr>
      <w:r>
        <w:rPr/>
        <w:t>SO12– Interakční prvek IP44</w:t>
      </w:r>
    </w:p>
    <w:p>
      <w:pPr>
        <w:pStyle w:val="Normal"/>
        <w:ind w:left="1416" w:firstLine="708"/>
        <w:rPr>
          <w:b/>
          <w:b/>
        </w:rPr>
      </w:pPr>
      <w:r>
        <w:rPr/>
        <w:t>SO13– Interakční prvek IP48</w:t>
      </w:r>
    </w:p>
    <w:p>
      <w:pPr>
        <w:pStyle w:val="Normal"/>
        <w:ind w:left="1416" w:firstLine="708"/>
        <w:rPr>
          <w:b/>
          <w:b/>
        </w:rPr>
      </w:pPr>
      <w:r>
        <w:rPr/>
        <w:t>SO14– Interakční prvek IP49</w:t>
      </w:r>
    </w:p>
    <w:p>
      <w:pPr>
        <w:pStyle w:val="Normal"/>
        <w:ind w:left="1416" w:firstLine="708"/>
        <w:rPr>
          <w:b/>
          <w:b/>
        </w:rPr>
      </w:pPr>
      <w:r>
        <w:rPr/>
        <w:t>SO15– Interakční prvek IP50</w:t>
      </w:r>
    </w:p>
    <w:p>
      <w:pPr>
        <w:pStyle w:val="Normal"/>
        <w:ind w:left="1416" w:firstLine="708"/>
        <w:rPr>
          <w:b/>
          <w:b/>
        </w:rPr>
      </w:pPr>
      <w:r>
        <w:rPr/>
        <w:t>SO16– Interakční prvek IP51</w:t>
      </w:r>
    </w:p>
    <w:p>
      <w:pPr>
        <w:pStyle w:val="Normal"/>
        <w:ind w:left="1416" w:firstLine="708"/>
        <w:rPr>
          <w:b/>
          <w:b/>
        </w:rPr>
      </w:pPr>
      <w:r>
        <w:rPr/>
        <w:t>SO17– Interakční prvek IP52</w:t>
      </w:r>
    </w:p>
    <w:p>
      <w:pPr>
        <w:pStyle w:val="Normal"/>
        <w:ind w:left="1416" w:firstLine="708"/>
        <w:rPr>
          <w:b/>
          <w:b/>
        </w:rPr>
      </w:pPr>
      <w:r>
        <w:rPr/>
        <w:t>SO18– Interakční prvek IP63</w:t>
      </w:r>
    </w:p>
    <w:p>
      <w:pPr>
        <w:pStyle w:val="Normal"/>
        <w:ind w:left="1416" w:firstLine="708"/>
        <w:rPr/>
      </w:pPr>
      <w:r>
        <w:rPr/>
        <w:t>SO19– Interakční prvek IP64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Ucelená část 4 </w:t>
        <w:tab/>
      </w:r>
      <w:r>
        <w:rPr/>
        <w:t>SO20– Polní cesta PC4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1– Polní cesta PC19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2– Polní cesta PC20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3– Polní cesta PC23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4– Polní cesta PC41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5– Polní cesta PC42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6– Polní cesta PC44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7– Polní cesta PC45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8– Polní cesta PC48  - byla vypuštěna z řešení</w:t>
      </w:r>
    </w:p>
    <w:p>
      <w:pPr>
        <w:pStyle w:val="Normal"/>
        <w:ind w:left="1416" w:firstLine="708"/>
        <w:rPr>
          <w:b/>
          <w:b/>
          <w:color w:val="FF0000"/>
        </w:rPr>
      </w:pPr>
      <w:r>
        <w:rPr/>
        <w:t>SO29– Polní cesta PC50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color w:val="000000"/>
        </w:rPr>
        <w:t>a)</w:t>
        <w:tab/>
        <w:t>Odvodnění území včetně zneškodňování odpadních vod</w:t>
      </w:r>
    </w:p>
    <w:p>
      <w:pPr>
        <w:pStyle w:val="TextBody"/>
        <w:ind w:left="708" w:hanging="0"/>
        <w:jc w:val="both"/>
        <w:rPr>
          <w:color w:val="000000"/>
          <w:szCs w:val="24"/>
        </w:rPr>
      </w:pPr>
      <w:r>
        <w:rPr>
          <w:szCs w:val="24"/>
        </w:rPr>
        <w:t xml:space="preserve">Jednotlivé prvky na sebe navazují a svádějí vody do stávajících koryt či nově navržených opatření. 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b)</w:t>
        <w:tab/>
        <w:t>Zásobování vodou</w:t>
      </w:r>
    </w:p>
    <w:p>
      <w:pPr>
        <w:pStyle w:val="TextBody"/>
        <w:rPr/>
      </w:pPr>
      <w:r>
        <w:rPr>
          <w:b/>
          <w:color w:val="000000"/>
        </w:rPr>
        <w:tab/>
      </w:r>
      <w:r>
        <w:rPr>
          <w:color w:val="000000"/>
        </w:rPr>
        <w:t>Stavba nevyžaduj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c)</w:t>
        <w:tab/>
        <w:t>Zásobování energiemi</w:t>
      </w:r>
    </w:p>
    <w:p>
      <w:pPr>
        <w:pStyle w:val="TextBody"/>
        <w:rPr/>
      </w:pPr>
      <w:r>
        <w:rPr>
          <w:b/>
          <w:color w:val="000000"/>
        </w:rPr>
        <w:tab/>
      </w:r>
      <w:r>
        <w:rPr>
          <w:color w:val="000000"/>
        </w:rPr>
        <w:t>Stavba nevyžaduj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d)</w:t>
        <w:tab/>
        <w:t>Řešení dopravy</w:t>
      </w:r>
    </w:p>
    <w:p>
      <w:pPr>
        <w:pStyle w:val="TextBody"/>
        <w:rPr/>
      </w:pPr>
      <w:r>
        <w:rPr>
          <w:b/>
          <w:color w:val="000000"/>
        </w:rPr>
        <w:tab/>
      </w:r>
      <w:r>
        <w:rPr>
          <w:color w:val="000000"/>
        </w:rPr>
        <w:t>Stavba nevyžaduj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e)</w:t>
        <w:tab/>
        <w:t>Povrchové úpravy okolí stavby včetně vegetačních úprav</w:t>
      </w:r>
    </w:p>
    <w:p>
      <w:pPr>
        <w:pStyle w:val="TextBody"/>
        <w:ind w:left="705" w:hanging="0"/>
        <w:jc w:val="both"/>
        <w:rPr>
          <w:color w:val="000000"/>
        </w:rPr>
      </w:pPr>
      <w:r>
        <w:rPr>
          <w:color w:val="000000"/>
        </w:rPr>
        <w:t>Po dokončení stavby budou provedeny povrchové úpravy  terénu – osetí travním semenem, výsadba dřevin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f)</w:t>
        <w:tab/>
        <w:t>Elektronické komunikace</w:t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Stavba nevyžaduje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B.12</w:t>
        <w:tab/>
        <w:t>Výrobní a nevýrobní technologická zařízení staveb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Stavba nemá výrobní charakter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V Olomouci, červen  2012  </w:t>
        <w:tab/>
        <w:tab/>
        <w:tab/>
        <w:tab/>
        <w:tab/>
        <w:t xml:space="preserve"> Vypracoval: Ing.Skácel Mirosla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>AgPOL s.r.o.</w:t>
      <w:tab/>
      <w:tab/>
      <w:t>PPO v povodí toku Luha k.ú. Bělotín</w:t>
      <w:tab/>
      <w:tab/>
      <w:tab/>
      <w:t xml:space="preserve"> </w:t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Jungmannova 153/12 , Olomouc                                                                            </w:t>
      <w:tab/>
      <w:t xml:space="preserve">   STZ</w:t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ka">
    <w:name w:val="Oádka"/>
    <w:qFormat/>
    <w:pPr>
      <w:widowControl/>
      <w:tabs>
        <w:tab w:val="clear" w:pos="708"/>
        <w:tab w:val="decimal" w:pos="284" w:leader="none"/>
        <w:tab w:val="decimal" w:pos="1247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Text">
    <w:name w:val="Default Text"/>
    <w:basedOn w:val="Normal"/>
    <w:qFormat/>
    <w:pPr>
      <w:suppressAutoHyphens w:val="true"/>
    </w:pPr>
    <w:rPr>
      <w:szCs w:val="20"/>
      <w:lang w:val="en-US"/>
    </w:rPr>
  </w:style>
  <w:style w:type="paragraph" w:styleId="Texttabulky">
    <w:name w:val="Text tabulky"/>
    <w:basedOn w:val="Normal"/>
    <w:qFormat/>
    <w:pPr>
      <w:spacing w:before="120" w:after="120"/>
    </w:pPr>
    <w:rPr>
      <w:szCs w:val="20"/>
    </w:rPr>
  </w:style>
  <w:style w:type="paragraph" w:styleId="Hlavikatabulky">
    <w:name w:val="Hlavička tabulky"/>
    <w:basedOn w:val="Normal"/>
    <w:qFormat/>
    <w:pPr>
      <w:jc w:val="center"/>
    </w:pPr>
    <w:rPr>
      <w:b/>
      <w:szCs w:val="20"/>
    </w:rPr>
  </w:style>
  <w:style w:type="paragraph" w:styleId="Nadpis">
    <w:name w:val="Nadpis"/>
    <w:qFormat/>
    <w:pPr>
      <w:keepNext w:val="true"/>
      <w:keepLines/>
      <w:widowControl/>
      <w:bidi w:val="0"/>
      <w:spacing w:before="198" w:after="73"/>
    </w:pPr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cs-CZ" w:bidi="ar-SA" w:eastAsia="zh-CN"/>
    </w:rPr>
  </w:style>
  <w:style w:type="paragraph" w:styleId="Odsazentext">
    <w:name w:val="Odsazený 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31:00Z</dcterms:created>
  <dc:creator>Agroprojekt</dc:creator>
  <dc:description/>
  <cp:keywords/>
  <dc:language>en-US</dc:language>
  <cp:lastModifiedBy>pc</cp:lastModifiedBy>
  <cp:lastPrinted>2012-07-12T11:31:00Z</cp:lastPrinted>
  <dcterms:modified xsi:type="dcterms:W3CDTF">2012-07-20T12:58:00Z</dcterms:modified>
  <cp:revision>26</cp:revision>
  <dc:subject/>
  <dc:title>A G R O P R O J E K T   O L O M O U C projektové a inženýrské sdružení  Jungmannova 12, 772 00  Olomouc         Investiční zám</dc:title>
</cp:coreProperties>
</file>